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t xml:space="preserve">The Tale of Desperaux </w:t>
      </w:r>
    </w:p>
    <w:p>
      <w:pPr>
        <w:pStyle w:val="Normal"/>
        <w:jc w:val="center"/>
        <w:rPr>
          <w:rFonts w:ascii="Courier New" w:hAnsi="Courier New" w:cs="Courier New"/>
          <w:sz w:val="28"/>
          <w:szCs w:val="28"/>
        </w:rPr>
      </w:pPr>
      <w:r>
        <w:rPr>
          <w:rFonts w:cs="Courier New" w:ascii="Courier New" w:hAnsi="Courier New"/>
          <w:sz w:val="28"/>
          <w:szCs w:val="28"/>
        </w:rPr>
        <w:t xml:space="preserve">Talya Mendoza </w:t>
      </w:r>
    </w:p>
    <w:p>
      <w:pPr>
        <w:pStyle w:val="Normal"/>
        <w:jc w:val="center"/>
        <w:rPr>
          <w:rFonts w:ascii="Courier New" w:hAnsi="Courier New" w:cs="Courier New"/>
          <w:sz w:val="28"/>
          <w:szCs w:val="28"/>
        </w:rPr>
      </w:pPr>
      <w:r>
        <w:rPr>
          <w:rFonts w:cs="Courier New" w:ascii="Courier New" w:hAnsi="Courier New"/>
          <w:sz w:val="28"/>
          <w:szCs w:val="28"/>
        </w:rPr>
        <w:t>4</w:t>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rPr>
        <w:t xml:space="preserve">The Tale of Desperaux by Kate Dicamillo is about a mouse. This mouse was named Desperaux and when he was born he was freakishly small and born with his eyes open. One night Desperaux ended up in the princess bedroom. In that room the king was playing music and Desperaux wanted to listen. For doing the entire crazy things he did Desperaux was sent to the dungeon. A week or so later the princes was captured by an ugly rat. Desperaux was desperately in love with the princes so he built up the courage and saved the princes with his mighty needle. All in all The Tale of Desperaux was about a small mouse with a big he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thought this book was very good. I liked it because it had some adventure in it. But it had some sad parts in it. Also it kept you hanging like you just want to kept reading more. Like when he got sent down into the dungeon you would just keep asking yourself what is going to happen next. I predict that maybe desperaux will be able to stay in the castle for saving the princes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34:00Z</dcterms:created>
  <dc:creator>Mariah </dc:creator>
  <dc:description/>
  <cp:keywords/>
  <dc:language>en-US</dc:language>
  <cp:lastModifiedBy>Mariah </cp:lastModifiedBy>
  <dcterms:modified xsi:type="dcterms:W3CDTF">2010-11-30T02:12:00Z</dcterms:modified>
  <cp:revision>1</cp:revision>
  <dc:subject/>
  <dc:title>The Tale of Desperaux </dc:title>
</cp:coreProperties>
</file>